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7/07 kontrolní vý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/>
        <w:t>Zápis z jednání kontrolního výboru 10/201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Josef Eigner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ntrolního výbor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Zápis z jednání kontrolního výbor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ntrolní výbor doporučuje RM  přijmout níže uvedené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Doporučuje Z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zít na vědomí zápis z 10. jednání kontrolního výboru ze dne 4. 8. 2016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9:00Z</dcterms:created>
  <dc:creator>Jankovcova</dc:creator>
  <dc:description/>
  <dc:language>en-US</dc:language>
  <cp:lastModifiedBy>Havrdova</cp:lastModifiedBy>
  <cp:lastPrinted>2016-05-17T14:03:00Z</cp:lastPrinted>
  <dcterms:modified xsi:type="dcterms:W3CDTF">2016-08-24T15:34:00Z</dcterms:modified>
  <cp:revision>6</cp:revision>
  <dc:subject/>
  <dc:title>Městský úřad Strakonice</dc:title>
</cp:coreProperties>
</file>